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897774464"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206836847"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761877972"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134617909"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